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8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МАТВІЄНКО Тетяні Анатоліївні</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41 «Про надання компенсації на відновлення пошкодженого об’єкту МАТВІЄНКО Тетяні Анатоліївні за заявою № ЗВ-11.06.2024-11173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30:00Z</dcterms:modified>
  <cp:revision>53</cp:revision>
  <dc:subject/>
  <dc:title/>
</cp:coreProperties>
</file>